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4-ГЛР. Характеристика лесниче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4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4227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8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1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Очистить БД»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3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Ввод и редактирование»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4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Экспорт в MS Excel»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6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Импорт»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422727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Получить данные для пересылки»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0" w:name="__RefHeading___Toc124422712"/>
      <w:bookmarkEnd w:id="0"/>
      <w:r>
        <w:rPr>
          <w:rFonts w:cs="Times New Roman" w:ascii="Times New Roman" w:hAnsi="Times New Roman"/>
          <w:szCs w:val="32"/>
        </w:rPr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/>
          <w:sz w:val="28"/>
          <w:szCs w:val="32"/>
          <w:lang w:val="en-US" w:eastAsia="en-US"/>
        </w:rPr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422713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«4-ГЛР» (далее АРМ) является информационно-программным модулем, обеспечивающим автоматизированное формирование данных</w:t>
        <w:br/>
        <w:t>по форме 4-ГЛР «Характеристика лесничества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4-ГЛР в лесничествах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льзовательский интерфейс позво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4-ГЛР «Характеристика лесничества» </w:t>
        <w:br/>
        <w:t xml:space="preserve">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файл для отправки в ФГБУ «Рослесинфорг» </w:t>
        <w:br/>
        <w:t>из территориа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24422714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24422715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left="57" w:right="170" w:firstLine="510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4-ГЛР_версия», включающая в себя папки «АрхивыДляПересылки», «Выходные_документы», «Загрузка», «Настройка», «Шаблоны», а также файлы </w:t>
        <w:br/>
        <w:t>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4», «Прочти меня 4 ГЛР», </w:t>
        <w:br/>
        <w:t>АРМ_4-ГЛР_версия.exe», «БД_4_ГЛР_версия.mdb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 xml:space="preserve">с программой АРМ 4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4 ГЛР – содержит информацию об изменениях, произошедших в новой версии АР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РМ_4-ГЛР _версия.exe – основное при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Д_4_ГЛР_версия.mdb – база данн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124422716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24422717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4-ГЛР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АРМ_4-ГЛР_версия_Главная» (далее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3818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124422718"/>
      <w:bookmarkEnd w:id="8"/>
      <w:r>
        <w:rPr>
          <w:rFonts w:cs="Times New Roman" w:ascii="Times New Roman" w:hAnsi="Times New Roman"/>
          <w:i w:val="false"/>
        </w:rPr>
        <w:t>Проверка работоспособ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в </w:t>
        <w:br/>
        <w:t xml:space="preserve">ФГБУ «Рослесинфорг» Отдел обобщения и анализа ГЛР по телеф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24422719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/>
          <w:sz w:val="28"/>
          <w:szCs w:val="32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24422720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другого наименования лесничества РФ осуществляется по кнопке «Изменить», при этом следует иметь в виду, что база данных очищается. При этом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0" cy="1352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Чтобы отменить действие нажмите «Нет». При нажатии на кнопку «Да» </w:t>
        <w:br/>
        <w:t xml:space="preserve">на экране появится сообщени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2120" cy="1276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выпадающем списке «Период отчёта» выбирается соответствующий период отчетности. Выбранный период отчёта будет отражён в сформированной форме 4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24422721"/>
      <w:bookmarkEnd w:id="11"/>
      <w:r>
        <w:rPr>
          <w:rFonts w:cs="Times New Roman" w:ascii="Times New Roman" w:hAnsi="Times New Roman"/>
          <w:sz w:val="28"/>
        </w:rPr>
        <w:t>Кнопка «Очистить БД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05150" cy="1590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должения нажмите «Да», чтобы отменить действие нажмите «Нет». Нажав на кнопку «Да» на экране отобразится сообщение: «Данные очищены». </w:t>
      </w:r>
      <w:r>
        <w:rPr>
          <w:sz w:val="28"/>
          <w:szCs w:val="28"/>
        </w:rPr>
        <w:t>Будет удалена вся информация и сведения о субъекте РФ и леснич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24422722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24422723"/>
      <w:bookmarkEnd w:id="13"/>
      <w:r>
        <w:rPr>
          <w:rFonts w:cs="Times New Roman" w:ascii="Times New Roman" w:hAnsi="Times New Roman"/>
          <w:sz w:val="28"/>
        </w:rPr>
        <w:t>Кнопка «Ввод и редактировани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данные вводятся в целых числах.</w:t>
      </w:r>
    </w:p>
    <w:p>
      <w:pPr>
        <w:pStyle w:val="Normal"/>
        <w:ind w:firstLine="567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6390" cy="25158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, а для отмены изменений используется клавиша «Esc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«Лесничество» предоставляет возможность фильтрации данных по лесничествам, если база данных ведётся в территориальном органе субъекта РФ. </w:t>
      </w:r>
    </w:p>
    <w:p>
      <w:pPr>
        <w:pStyle w:val="Normal"/>
        <w:ind w:firstLine="85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230" cy="2428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/>
      </w:pPr>
      <w:bookmarkStart w:id="14" w:name="__RefHeading___Toc124422724"/>
      <w:bookmarkEnd w:id="14"/>
      <w:r>
        <w:rPr>
          <w:rFonts w:cs="Times New Roman" w:ascii="Times New Roman" w:hAnsi="Times New Roman"/>
          <w:sz w:val="28"/>
        </w:rPr>
        <w:t>Кнопка «Экспорт в MS Excel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1704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ле нажатия на кнопку «Экспорт в MS Excel» в лесничестве будут сформированы три файла с именем данного лесничества:</w:t>
      </w:r>
    </w:p>
    <w:p>
      <w:pPr>
        <w:pStyle w:val="Normal"/>
        <w:numPr>
          <w:ilvl w:val="0"/>
          <w:numId w:val="3"/>
        </w:numPr>
        <w:ind w:left="1570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_ГЛР_приказ_Наименование лесничества_дата периода отчёта.</w:t>
      </w:r>
      <w:r>
        <w:rPr>
          <w:b/>
          <w:lang w:val="en-US"/>
        </w:rPr>
        <w:t>xls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ГЛР_приказ_Онежское_01.01.2026.xls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70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firstLine="851"/>
        <w:jc w:val="both"/>
        <w:rPr/>
      </w:pPr>
      <w:r>
        <w:rPr>
          <w:b/>
        </w:rPr>
        <w:t>ФГИС_04_ГЛР_Наименование лесничества_дата периода отчёта.xls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ГИС_04_ГЛР_Онежское_01.01.2026.xls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70" w:hanging="357"/>
        <w:jc w:val="both"/>
        <w:rPr/>
      </w:pPr>
      <w:r>
        <w:rPr>
          <w:i/>
          <w:sz w:val="28"/>
          <w:szCs w:val="28"/>
        </w:rPr>
        <w:t>для работы с данным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_ГЛР_Наименование лесничества_дата периода отчёта.</w:t>
      </w:r>
      <w:r>
        <w:rPr>
          <w:b/>
          <w:lang w:val="en-US"/>
        </w:rPr>
        <w:t>xls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ГЛР_Онежское_01.01.2026.xl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 по лесничествам (по приказу и для загрузки во ФГИС) и два файла свода по субъекту РФ с именами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_ГЛР_приказ_Наименование субъекта РФ_дата периода отчёта.</w:t>
      </w:r>
      <w:r>
        <w:rPr>
          <w:b/>
          <w:sz w:val="26"/>
          <w:szCs w:val="26"/>
          <w:lang w:val="en-US"/>
        </w:rPr>
        <w:t>xls</w:t>
      </w:r>
      <w:r>
        <w:rPr>
          <w:b/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_ГЛР_приказ_Архангельская область_01.01.2026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_ГЛР_Наименование субъекта РФ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_ГЛР_Архангельская область_01.01.2026.</w:t>
      </w:r>
      <w:r>
        <w:rPr>
          <w:sz w:val="28"/>
          <w:szCs w:val="28"/>
          <w:lang w:val="en-US"/>
        </w:rPr>
        <w:t>xl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422725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6" w:name="__RefHeading___Toc124422726"/>
      <w:bookmarkEnd w:id="16"/>
      <w:r>
        <w:rPr>
          <w:rFonts w:cs="Times New Roman" w:ascii="Times New Roman" w:hAnsi="Times New Roman"/>
          <w:sz w:val="28"/>
        </w:rPr>
        <w:t>Кнопка «Импор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щёлкнуть кнопку «Импорт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в папке «Загрузка» нет транспортных файлов, либо транспортный файл не разархивирован, то на экране появится сообщение: </w:t>
        <w:br/>
        <w:t>«В папке Загрузка нет БД для импор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шибок импорта появится сообщение о оши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24422727"/>
      <w:bookmarkEnd w:id="17"/>
      <w:r>
        <w:rPr>
          <w:rFonts w:cs="Times New Roman" w:ascii="Times New Roman" w:hAnsi="Times New Roman"/>
          <w:sz w:val="28"/>
        </w:rPr>
        <w:t>Кнопка «Получить данные для пересылк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</w:t>
        <w:br/>
        <w:t>и последующей их загрузки в новую версию АР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</w:t>
        <w:br/>
        <w:t xml:space="preserve">на экране появится сообщение «Создан транспортный файл имя файла </w:t>
        <w:br/>
        <w:t xml:space="preserve">и помещён в папку 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</w:rPr>
        <w:t>БД_4_ГЛР_версия_Наименование лесничества_дата периода отчёта.</w:t>
      </w:r>
      <w:r>
        <w:rPr>
          <w:b/>
          <w:lang w:val="en-US"/>
        </w:rPr>
        <w:t>mdb</w:t>
      </w:r>
      <w:r>
        <w:rPr>
          <w:b/>
        </w:rPr>
        <w:t>.zip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4_ГЛР_2.1_Архангельская область_Онежское_01.01.2026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 xml:space="preserve"> .zi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БД_4_ГЛР_версия_Наименование субъекта РФ_дата периода отчёта.</w:t>
      </w:r>
      <w:r>
        <w:rPr>
          <w:b/>
          <w:lang w:val="en-US"/>
        </w:rPr>
        <w:t>mdb</w:t>
      </w:r>
      <w:r>
        <w:rPr>
          <w:b/>
        </w:rPr>
        <w:t>.</w:t>
      </w:r>
      <w:r>
        <w:rPr>
          <w:b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4_ГЛР_2.1_Архангельская область_01.01.2026.</w:t>
      </w:r>
      <w:r>
        <w:rPr>
          <w:b/>
          <w:sz w:val="28"/>
          <w:szCs w:val="28"/>
          <w:lang w:val="en-US"/>
        </w:rPr>
        <w:t>mdb</w:t>
      </w:r>
      <w:r>
        <w:rPr>
          <w:b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9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6"/>
        </w:numPr>
        <w:jc w:val="both"/>
        <w:rPr/>
      </w:pPr>
      <w:bookmarkStart w:id="18" w:name="_Начало_работы"/>
      <w:r>
        <w:rPr>
          <w:sz w:val="28"/>
          <w:szCs w:val="28"/>
        </w:rPr>
        <w:t>скан-образ формы, подписанной Руководителем.</w:t>
      </w:r>
      <w:bookmarkEnd w:id="18"/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69"/>
        </w:tabs>
        <w:ind w:left="1213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4:00Z</dcterms:created>
  <dc:creator>Ушакова И.И.</dc:creator>
  <dc:description/>
  <cp:keywords/>
  <dc:language>en-US</dc:language>
  <cp:lastModifiedBy>Соловьева Юлия Анатольевна</cp:lastModifiedBy>
  <cp:lastPrinted>2025-12-30T13:30:00Z</cp:lastPrinted>
  <dcterms:modified xsi:type="dcterms:W3CDTF">2025-12-30T10:43:00Z</dcterms:modified>
  <cp:revision>97</cp:revision>
  <dc:subject/>
  <dc:title>ФГУП «РОСЛЕСИНФОРГ»</dc:title>
</cp:coreProperties>
</file>